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Survey - Allamakee Count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2018 Women in Ag Tour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870"/>
        <w:gridCol w:w="476"/>
        <w:gridCol w:w="476"/>
        <w:gridCol w:w="476"/>
        <w:gridCol w:w="476"/>
        <w:gridCol w:w="436"/>
        <w:gridCol w:w="517"/>
      </w:tblGrid>
      <w:tr>
        <w:trPr>
          <w:trHeight w:val="350" w:hRule="atLeast"/>
        </w:trPr>
        <w:tc>
          <w:tcPr>
            <w:tcW w:w="96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ind w:left="-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Please rate the following tour and reception topics for each visit you attended. </w:t>
            </w:r>
          </w:p>
        </w:tc>
      </w:tr>
      <w:tr>
        <w:trPr>
          <w:trHeight w:val="267" w:hRule="atLeast"/>
          <w:cantSplit w:val="true"/>
        </w:trPr>
        <w:tc>
          <w:tcPr>
            <w:tcW w:w="6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=low, 2=somewhat low, 3=moderate, 4=somewhat high, 5=high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/a</w:t>
            </w:r>
          </w:p>
        </w:tc>
      </w:tr>
      <w:tr>
        <w:trPr>
          <w:trHeight w:val="26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W Homestead Dairy LLC </w:t>
            </w:r>
          </w:p>
          <w:p>
            <w:pPr>
              <w:pStyle w:val="Normal"/>
              <w:ind w:left="270" w:hanging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milk processing and marketing alternatives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0" w:name="__Fieldmark__0_2921239460"/>
            <w:bookmarkStart w:id="1" w:name="__Fieldmark__0_2921239460"/>
            <w:bookmarkEnd w:id="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" w:name="__Fieldmark__1_2921239460"/>
            <w:bookmarkStart w:id="3" w:name="__Fieldmark__1_2921239460"/>
            <w:bookmarkEnd w:id="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" w:name="__Fieldmark__2_2921239460"/>
            <w:bookmarkStart w:id="5" w:name="__Fieldmark__2_2921239460"/>
            <w:bookmarkEnd w:id="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6" w:name="__Fieldmark__3_2921239460"/>
            <w:bookmarkStart w:id="7" w:name="__Fieldmark__3_2921239460"/>
            <w:bookmarkEnd w:id="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2921239460"/>
            <w:bookmarkStart w:id="9" w:name="__Fieldmark__4_2921239460"/>
            <w:bookmarkEnd w:id="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2921239460"/>
            <w:bookmarkStart w:id="11" w:name="__Fieldmark__5_2921239460"/>
            <w:bookmarkEnd w:id="1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2921239460"/>
            <w:bookmarkStart w:id="13" w:name="__Fieldmark__6_2921239460"/>
            <w:bookmarkEnd w:id="1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2921239460"/>
            <w:bookmarkStart w:id="15" w:name="__Fieldmark__7_2921239460"/>
            <w:bookmarkEnd w:id="1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2921239460"/>
            <w:bookmarkStart w:id="17" w:name="__Fieldmark__8_2921239460"/>
            <w:bookmarkEnd w:id="1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2921239460"/>
            <w:bookmarkStart w:id="19" w:name="__Fieldmark__9_2921239460"/>
            <w:bookmarkEnd w:id="1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2921239460"/>
            <w:bookmarkStart w:id="21" w:name="__Fieldmark__10_2921239460"/>
            <w:bookmarkEnd w:id="2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2921239460"/>
            <w:bookmarkStart w:id="23" w:name="__Fieldmark__11_2921239460"/>
            <w:bookmarkEnd w:id="2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12_2921239460"/>
            <w:bookmarkStart w:id="25" w:name="__Fieldmark__12_2921239460"/>
            <w:bookmarkEnd w:id="2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6" w:name="__Fieldmark__13_2921239460"/>
            <w:bookmarkStart w:id="27" w:name="__Fieldmark__13_2921239460"/>
            <w:bookmarkEnd w:id="2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8" w:name="__Fieldmark__14_2921239460"/>
            <w:bookmarkStart w:id="29" w:name="__Fieldmark__14_2921239460"/>
            <w:bookmarkEnd w:id="2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0" w:name="__Fieldmark__15_2921239460"/>
            <w:bookmarkStart w:id="31" w:name="__Fieldmark__15_2921239460"/>
            <w:bookmarkEnd w:id="3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2" w:name="__Fieldmark__16_2921239460"/>
            <w:bookmarkStart w:id="33" w:name="__Fieldmark__16_2921239460"/>
            <w:bookmarkEnd w:id="3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" w:name="__Fieldmark__17_2921239460"/>
            <w:bookmarkStart w:id="35" w:name="__Fieldmark__17_2921239460"/>
            <w:bookmarkEnd w:id="3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6" w:name="__Fieldmark__18_2921239460"/>
            <w:bookmarkStart w:id="37" w:name="__Fieldmark__18_2921239460"/>
            <w:bookmarkEnd w:id="3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8" w:name="__Fieldmark__19_2921239460"/>
            <w:bookmarkStart w:id="39" w:name="__Fieldmark__19_2921239460"/>
            <w:bookmarkEnd w:id="3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0" w:name="__Fieldmark__20_2921239460"/>
            <w:bookmarkStart w:id="41" w:name="__Fieldmark__20_2921239460"/>
            <w:bookmarkEnd w:id="4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2" w:name="__Fieldmark__21_2921239460"/>
            <w:bookmarkStart w:id="43" w:name="__Fieldmark__21_2921239460"/>
            <w:bookmarkEnd w:id="4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4" w:name="__Fieldmark__22_2921239460"/>
            <w:bookmarkStart w:id="45" w:name="__Fieldmark__22_2921239460"/>
            <w:bookmarkEnd w:id="4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6" w:name="__Fieldmark__23_2921239460"/>
            <w:bookmarkStart w:id="47" w:name="__Fieldmark__23_2921239460"/>
            <w:bookmarkEnd w:id="4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llins F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rotational grazing system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48" w:name="__Fieldmark__24_2921239460"/>
            <w:bookmarkStart w:id="49" w:name="__Fieldmark__24_2921239460"/>
            <w:bookmarkEnd w:id="4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0" w:name="__Fieldmark__25_2921239460"/>
            <w:bookmarkStart w:id="51" w:name="__Fieldmark__25_2921239460"/>
            <w:bookmarkEnd w:id="5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2" w:name="__Fieldmark__26_2921239460"/>
            <w:bookmarkStart w:id="53" w:name="__Fieldmark__26_2921239460"/>
            <w:bookmarkEnd w:id="5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4" w:name="__Fieldmark__27_2921239460"/>
            <w:bookmarkStart w:id="55" w:name="__Fieldmark__27_2921239460"/>
            <w:bookmarkEnd w:id="5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6" w:name="__Fieldmark__28_2921239460"/>
            <w:bookmarkStart w:id="57" w:name="__Fieldmark__28_2921239460"/>
            <w:bookmarkEnd w:id="5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8" w:name="__Fieldmark__29_2921239460"/>
            <w:bookmarkStart w:id="59" w:name="__Fieldmark__29_2921239460"/>
            <w:bookmarkEnd w:id="5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0" w:name="__Fieldmark__30_2921239460"/>
            <w:bookmarkStart w:id="61" w:name="__Fieldmark__30_2921239460"/>
            <w:bookmarkEnd w:id="6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2" w:name="__Fieldmark__31_2921239460"/>
            <w:bookmarkStart w:id="63" w:name="__Fieldmark__31_2921239460"/>
            <w:bookmarkEnd w:id="6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4" w:name="__Fieldmark__32_2921239460"/>
            <w:bookmarkStart w:id="65" w:name="__Fieldmark__32_2921239460"/>
            <w:bookmarkEnd w:id="6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6" w:name="__Fieldmark__33_2921239460"/>
            <w:bookmarkStart w:id="67" w:name="__Fieldmark__33_2921239460"/>
            <w:bookmarkEnd w:id="6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8" w:name="__Fieldmark__34_2921239460"/>
            <w:bookmarkStart w:id="69" w:name="__Fieldmark__34_2921239460"/>
            <w:bookmarkEnd w:id="6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0" w:name="__Fieldmark__35_2921239460"/>
            <w:bookmarkStart w:id="71" w:name="__Fieldmark__35_2921239460"/>
            <w:bookmarkEnd w:id="7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2" w:name="__Fieldmark__36_2921239460"/>
            <w:bookmarkStart w:id="73" w:name="__Fieldmark__36_2921239460"/>
            <w:bookmarkEnd w:id="7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4" w:name="__Fieldmark__37_2921239460"/>
            <w:bookmarkStart w:id="75" w:name="__Fieldmark__37_2921239460"/>
            <w:bookmarkEnd w:id="7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6" w:name="__Fieldmark__38_2921239460"/>
            <w:bookmarkStart w:id="77" w:name="__Fieldmark__38_2921239460"/>
            <w:bookmarkEnd w:id="7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8" w:name="__Fieldmark__39_2921239460"/>
            <w:bookmarkStart w:id="79" w:name="__Fieldmark__39_2921239460"/>
            <w:bookmarkEnd w:id="7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0" w:name="__Fieldmark__40_2921239460"/>
            <w:bookmarkStart w:id="81" w:name="__Fieldmark__40_2921239460"/>
            <w:bookmarkEnd w:id="8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2" w:name="__Fieldmark__41_2921239460"/>
            <w:bookmarkStart w:id="83" w:name="__Fieldmark__41_2921239460"/>
            <w:bookmarkEnd w:id="8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4" w:name="__Fieldmark__42_2921239460"/>
            <w:bookmarkStart w:id="85" w:name="__Fieldmark__42_2921239460"/>
            <w:bookmarkEnd w:id="8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6" w:name="__Fieldmark__43_2921239460"/>
            <w:bookmarkStart w:id="87" w:name="__Fieldmark__43_2921239460"/>
            <w:bookmarkEnd w:id="8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8" w:name="__Fieldmark__44_2921239460"/>
            <w:bookmarkStart w:id="89" w:name="__Fieldmark__44_2921239460"/>
            <w:bookmarkEnd w:id="8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0" w:name="__Fieldmark__45_2921239460"/>
            <w:bookmarkStart w:id="91" w:name="__Fieldmark__45_2921239460"/>
            <w:bookmarkEnd w:id="9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2" w:name="__Fieldmark__46_2921239460"/>
            <w:bookmarkStart w:id="93" w:name="__Fieldmark__46_2921239460"/>
            <w:bookmarkEnd w:id="9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4" w:name="__Fieldmark__47_2921239460"/>
            <w:bookmarkStart w:id="95" w:name="__Fieldmark__47_2921239460"/>
            <w:bookmarkEnd w:id="9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eve Scholtes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how NRCS works with farmers to support conservation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6" w:name="__Fieldmark__48_2921239460"/>
            <w:bookmarkStart w:id="97" w:name="__Fieldmark__48_2921239460"/>
            <w:bookmarkEnd w:id="9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8" w:name="__Fieldmark__49_2921239460"/>
            <w:bookmarkStart w:id="99" w:name="__Fieldmark__49_2921239460"/>
            <w:bookmarkEnd w:id="9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0" w:name="__Fieldmark__50_2921239460"/>
            <w:bookmarkStart w:id="101" w:name="__Fieldmark__50_2921239460"/>
            <w:bookmarkEnd w:id="10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2" w:name="__Fieldmark__51_2921239460"/>
            <w:bookmarkStart w:id="103" w:name="__Fieldmark__51_2921239460"/>
            <w:bookmarkEnd w:id="10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4" w:name="__Fieldmark__52_2921239460"/>
            <w:bookmarkStart w:id="105" w:name="__Fieldmark__52_2921239460"/>
            <w:bookmarkEnd w:id="10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6" w:name="__Fieldmark__53_2921239460"/>
            <w:bookmarkStart w:id="107" w:name="__Fieldmark__53_2921239460"/>
            <w:bookmarkEnd w:id="10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8" w:name="__Fieldmark__54_2921239460"/>
            <w:bookmarkStart w:id="109" w:name="__Fieldmark__54_2921239460"/>
            <w:bookmarkEnd w:id="10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0" w:name="__Fieldmark__55_2921239460"/>
            <w:bookmarkStart w:id="111" w:name="__Fieldmark__55_2921239460"/>
            <w:bookmarkEnd w:id="11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2" w:name="__Fieldmark__56_2921239460"/>
            <w:bookmarkStart w:id="113" w:name="__Fieldmark__56_2921239460"/>
            <w:bookmarkEnd w:id="11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4" w:name="__Fieldmark__57_2921239460"/>
            <w:bookmarkStart w:id="115" w:name="__Fieldmark__57_2921239460"/>
            <w:bookmarkEnd w:id="11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6" w:name="__Fieldmark__58_2921239460"/>
            <w:bookmarkStart w:id="117" w:name="__Fieldmark__58_2921239460"/>
            <w:bookmarkEnd w:id="11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8" w:name="__Fieldmark__59_2921239460"/>
            <w:bookmarkStart w:id="119" w:name="__Fieldmark__59_2921239460"/>
            <w:bookmarkEnd w:id="11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0" w:name="__Fieldmark__60_2921239460"/>
            <w:bookmarkStart w:id="121" w:name="__Fieldmark__60_2921239460"/>
            <w:bookmarkEnd w:id="12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2" w:name="__Fieldmark__61_2921239460"/>
            <w:bookmarkStart w:id="123" w:name="__Fieldmark__61_2921239460"/>
            <w:bookmarkEnd w:id="12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4" w:name="__Fieldmark__62_2921239460"/>
            <w:bookmarkStart w:id="125" w:name="__Fieldmark__62_2921239460"/>
            <w:bookmarkEnd w:id="12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6" w:name="__Fieldmark__63_2921239460"/>
            <w:bookmarkStart w:id="127" w:name="__Fieldmark__63_2921239460"/>
            <w:bookmarkEnd w:id="12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8" w:name="__Fieldmark__64_2921239460"/>
            <w:bookmarkStart w:id="129" w:name="__Fieldmark__64_2921239460"/>
            <w:bookmarkEnd w:id="12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0" w:name="__Fieldmark__65_2921239460"/>
            <w:bookmarkStart w:id="131" w:name="__Fieldmark__65_2921239460"/>
            <w:bookmarkEnd w:id="13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2" w:name="__Fieldmark__66_2921239460"/>
            <w:bookmarkStart w:id="133" w:name="__Fieldmark__66_2921239460"/>
            <w:bookmarkEnd w:id="13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4" w:name="__Fieldmark__67_2921239460"/>
            <w:bookmarkStart w:id="135" w:name="__Fieldmark__67_2921239460"/>
            <w:bookmarkEnd w:id="13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6" w:name="__Fieldmark__68_2921239460"/>
            <w:bookmarkStart w:id="137" w:name="__Fieldmark__68_2921239460"/>
            <w:bookmarkEnd w:id="13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8" w:name="__Fieldmark__69_2921239460"/>
            <w:bookmarkStart w:id="139" w:name="__Fieldmark__69_2921239460"/>
            <w:bookmarkEnd w:id="13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0" w:name="__Fieldmark__70_2921239460"/>
            <w:bookmarkStart w:id="141" w:name="__Fieldmark__70_2921239460"/>
            <w:bookmarkEnd w:id="14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2" w:name="__Fieldmark__71_2921239460"/>
            <w:bookmarkStart w:id="143" w:name="__Fieldmark__71_2921239460"/>
            <w:bookmarkEnd w:id="14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i-State Precision A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: understand how to read field map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4" w:name="__Fieldmark__72_2921239460"/>
            <w:bookmarkStart w:id="145" w:name="__Fieldmark__72_2921239460"/>
            <w:bookmarkEnd w:id="14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6" w:name="__Fieldmark__73_2921239460"/>
            <w:bookmarkStart w:id="147" w:name="__Fieldmark__73_2921239460"/>
            <w:bookmarkEnd w:id="14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8" w:name="__Fieldmark__74_2921239460"/>
            <w:bookmarkStart w:id="149" w:name="__Fieldmark__74_2921239460"/>
            <w:bookmarkEnd w:id="14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0" w:name="__Fieldmark__75_2921239460"/>
            <w:bookmarkStart w:id="151" w:name="__Fieldmark__75_2921239460"/>
            <w:bookmarkEnd w:id="15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2" w:name="__Fieldmark__76_2921239460"/>
            <w:bookmarkStart w:id="153" w:name="__Fieldmark__76_2921239460"/>
            <w:bookmarkEnd w:id="15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4" w:name="__Fieldmark__77_2921239460"/>
            <w:bookmarkStart w:id="155" w:name="__Fieldmark__77_2921239460"/>
            <w:bookmarkEnd w:id="15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6" w:name="__Fieldmark__78_2921239460"/>
            <w:bookmarkStart w:id="157" w:name="__Fieldmark__78_2921239460"/>
            <w:bookmarkEnd w:id="15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8" w:name="__Fieldmark__79_2921239460"/>
            <w:bookmarkStart w:id="159" w:name="__Fieldmark__79_2921239460"/>
            <w:bookmarkEnd w:id="15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0" w:name="__Fieldmark__80_2921239460"/>
            <w:bookmarkStart w:id="161" w:name="__Fieldmark__80_2921239460"/>
            <w:bookmarkEnd w:id="16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2" w:name="__Fieldmark__81_2921239460"/>
            <w:bookmarkStart w:id="163" w:name="__Fieldmark__81_2921239460"/>
            <w:bookmarkEnd w:id="16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4" w:name="__Fieldmark__82_2921239460"/>
            <w:bookmarkStart w:id="165" w:name="__Fieldmark__82_2921239460"/>
            <w:bookmarkEnd w:id="16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6" w:name="__Fieldmark__83_2921239460"/>
            <w:bookmarkStart w:id="167" w:name="__Fieldmark__83_2921239460"/>
            <w:bookmarkEnd w:id="16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8" w:name="__Fieldmark__84_2921239460"/>
            <w:bookmarkStart w:id="169" w:name="__Fieldmark__84_2921239460"/>
            <w:bookmarkEnd w:id="16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0" w:name="__Fieldmark__85_2921239460"/>
            <w:bookmarkStart w:id="171" w:name="__Fieldmark__85_2921239460"/>
            <w:bookmarkEnd w:id="17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2" w:name="__Fieldmark__86_2921239460"/>
            <w:bookmarkStart w:id="173" w:name="__Fieldmark__86_2921239460"/>
            <w:bookmarkEnd w:id="17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4" w:name="__Fieldmark__87_2921239460"/>
            <w:bookmarkStart w:id="175" w:name="__Fieldmark__87_2921239460"/>
            <w:bookmarkEnd w:id="17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6" w:name="__Fieldmark__88_2921239460"/>
            <w:bookmarkStart w:id="177" w:name="__Fieldmark__88_2921239460"/>
            <w:bookmarkEnd w:id="17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8" w:name="__Fieldmark__89_2921239460"/>
            <w:bookmarkStart w:id="179" w:name="__Fieldmark__89_2921239460"/>
            <w:bookmarkEnd w:id="17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0" w:name="__Fieldmark__90_2921239460"/>
            <w:bookmarkStart w:id="181" w:name="__Fieldmark__90_2921239460"/>
            <w:bookmarkEnd w:id="18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2" w:name="__Fieldmark__91_2921239460"/>
            <w:bookmarkStart w:id="183" w:name="__Fieldmark__91_2921239460"/>
            <w:bookmarkEnd w:id="18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4" w:name="__Fieldmark__92_2921239460"/>
            <w:bookmarkStart w:id="185" w:name="__Fieldmark__92_2921239460"/>
            <w:bookmarkEnd w:id="18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6" w:name="__Fieldmark__93_2921239460"/>
            <w:bookmarkStart w:id="187" w:name="__Fieldmark__93_2921239460"/>
            <w:bookmarkEnd w:id="18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8" w:name="__Fieldmark__94_2921239460"/>
            <w:bookmarkStart w:id="189" w:name="__Fieldmark__94_2921239460"/>
            <w:bookmarkEnd w:id="18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0" w:name="__Fieldmark__95_2921239460"/>
            <w:bookmarkStart w:id="191" w:name="__Fieldmark__95_2921239460"/>
            <w:bookmarkEnd w:id="19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ukon Feed Ranch</w:t>
            </w:r>
          </w:p>
          <w:p>
            <w:pPr>
              <w:pStyle w:val="Normal"/>
              <w:ind w:left="270" w:hanging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: understand employee management techniqu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765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2" w:name="__Fieldmark__96_2921239460"/>
            <w:bookmarkStart w:id="193" w:name="__Fieldmark__96_2921239460"/>
            <w:bookmarkEnd w:id="19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4" w:name="__Fieldmark__97_2921239460"/>
            <w:bookmarkStart w:id="195" w:name="__Fieldmark__97_2921239460"/>
            <w:bookmarkEnd w:id="19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6" w:name="__Fieldmark__98_2921239460"/>
            <w:bookmarkStart w:id="197" w:name="__Fieldmark__98_2921239460"/>
            <w:bookmarkEnd w:id="19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8" w:name="__Fieldmark__99_2921239460"/>
            <w:bookmarkStart w:id="199" w:name="__Fieldmark__99_2921239460"/>
            <w:bookmarkEnd w:id="19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0" w:name="__Fieldmark__100_2921239460"/>
            <w:bookmarkStart w:id="201" w:name="__Fieldmark__100_2921239460"/>
            <w:bookmarkEnd w:id="20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2" w:name="__Fieldmark__101_2921239460"/>
            <w:bookmarkStart w:id="203" w:name="__Fieldmark__101_2921239460"/>
            <w:bookmarkEnd w:id="20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4" w:name="__Fieldmark__102_2921239460"/>
            <w:bookmarkStart w:id="205" w:name="__Fieldmark__102_2921239460"/>
            <w:bookmarkEnd w:id="20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6" w:name="__Fieldmark__103_2921239460"/>
            <w:bookmarkStart w:id="207" w:name="__Fieldmark__103_2921239460"/>
            <w:bookmarkEnd w:id="20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8" w:name="__Fieldmark__104_2921239460"/>
            <w:bookmarkStart w:id="209" w:name="__Fieldmark__104_2921239460"/>
            <w:bookmarkEnd w:id="20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0" w:name="__Fieldmark__105_2921239460"/>
            <w:bookmarkStart w:id="211" w:name="__Fieldmark__105_2921239460"/>
            <w:bookmarkEnd w:id="21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2" w:name="__Fieldmark__106_2921239460"/>
            <w:bookmarkStart w:id="213" w:name="__Fieldmark__106_2921239460"/>
            <w:bookmarkEnd w:id="21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4" w:name="__Fieldmark__107_2921239460"/>
            <w:bookmarkStart w:id="215" w:name="__Fieldmark__107_2921239460"/>
            <w:bookmarkEnd w:id="21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6" w:name="__Fieldmark__108_2921239460"/>
            <w:bookmarkStart w:id="217" w:name="__Fieldmark__108_2921239460"/>
            <w:bookmarkEnd w:id="21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8" w:name="__Fieldmark__109_2921239460"/>
            <w:bookmarkStart w:id="219" w:name="__Fieldmark__109_2921239460"/>
            <w:bookmarkEnd w:id="21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0" w:name="__Fieldmark__110_2921239460"/>
            <w:bookmarkStart w:id="221" w:name="__Fieldmark__110_2921239460"/>
            <w:bookmarkEnd w:id="22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2" w:name="__Fieldmark__111_2921239460"/>
            <w:bookmarkStart w:id="223" w:name="__Fieldmark__111_2921239460"/>
            <w:bookmarkEnd w:id="22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4" w:name="__Fieldmark__112_2921239460"/>
            <w:bookmarkStart w:id="225" w:name="__Fieldmark__112_2921239460"/>
            <w:bookmarkEnd w:id="22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6" w:name="__Fieldmark__113_2921239460"/>
            <w:bookmarkStart w:id="227" w:name="__Fieldmark__113_2921239460"/>
            <w:bookmarkEnd w:id="22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8" w:name="__Fieldmark__114_2921239460"/>
            <w:bookmarkStart w:id="229" w:name="__Fieldmark__114_2921239460"/>
            <w:bookmarkEnd w:id="22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0" w:name="__Fieldmark__115_2921239460"/>
            <w:bookmarkStart w:id="231" w:name="__Fieldmark__115_2921239460"/>
            <w:bookmarkEnd w:id="23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2" w:name="__Fieldmark__116_2921239460"/>
            <w:bookmarkStart w:id="233" w:name="__Fieldmark__116_2921239460"/>
            <w:bookmarkEnd w:id="23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4" w:name="__Fieldmark__117_2921239460"/>
            <w:bookmarkStart w:id="235" w:name="__Fieldmark__117_2921239460"/>
            <w:bookmarkEnd w:id="23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6" w:name="__Fieldmark__118_2921239460"/>
            <w:bookmarkStart w:id="237" w:name="__Fieldmark__118_2921239460"/>
            <w:bookmarkEnd w:id="23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8" w:name="__Fieldmark__119_2921239460"/>
            <w:bookmarkStart w:id="239" w:name="__Fieldmark__119_2921239460"/>
            <w:bookmarkEnd w:id="23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we F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decision to adopt robotic milking syste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0" w:name="__Fieldmark__120_2921239460"/>
            <w:bookmarkStart w:id="241" w:name="__Fieldmark__120_2921239460"/>
            <w:bookmarkEnd w:id="24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2" w:name="__Fieldmark__121_2921239460"/>
            <w:bookmarkStart w:id="243" w:name="__Fieldmark__121_2921239460"/>
            <w:bookmarkEnd w:id="24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4" w:name="__Fieldmark__122_2921239460"/>
            <w:bookmarkStart w:id="245" w:name="__Fieldmark__122_2921239460"/>
            <w:bookmarkEnd w:id="24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6" w:name="__Fieldmark__123_2921239460"/>
            <w:bookmarkStart w:id="247" w:name="__Fieldmark__123_2921239460"/>
            <w:bookmarkEnd w:id="24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8" w:name="__Fieldmark__124_2921239460"/>
            <w:bookmarkStart w:id="249" w:name="__Fieldmark__124_2921239460"/>
            <w:bookmarkEnd w:id="24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0" w:name="__Fieldmark__125_2921239460"/>
            <w:bookmarkStart w:id="251" w:name="__Fieldmark__125_2921239460"/>
            <w:bookmarkEnd w:id="25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2" w:name="__Fieldmark__126_2921239460"/>
            <w:bookmarkStart w:id="253" w:name="__Fieldmark__126_2921239460"/>
            <w:bookmarkEnd w:id="25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4" w:name="__Fieldmark__127_2921239460"/>
            <w:bookmarkStart w:id="255" w:name="__Fieldmark__127_2921239460"/>
            <w:bookmarkEnd w:id="25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6" w:name="__Fieldmark__128_2921239460"/>
            <w:bookmarkStart w:id="257" w:name="__Fieldmark__128_2921239460"/>
            <w:bookmarkEnd w:id="25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8" w:name="__Fieldmark__129_2921239460"/>
            <w:bookmarkStart w:id="259" w:name="__Fieldmark__129_2921239460"/>
            <w:bookmarkEnd w:id="25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0" w:name="__Fieldmark__130_2921239460"/>
            <w:bookmarkStart w:id="261" w:name="__Fieldmark__130_2921239460"/>
            <w:bookmarkEnd w:id="26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2" w:name="__Fieldmark__131_2921239460"/>
            <w:bookmarkStart w:id="263" w:name="__Fieldmark__131_2921239460"/>
            <w:bookmarkEnd w:id="26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4" w:name="__Fieldmark__132_2921239460"/>
            <w:bookmarkStart w:id="265" w:name="__Fieldmark__132_2921239460"/>
            <w:bookmarkEnd w:id="26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6" w:name="__Fieldmark__133_2921239460"/>
            <w:bookmarkStart w:id="267" w:name="__Fieldmark__133_2921239460"/>
            <w:bookmarkEnd w:id="26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8" w:name="__Fieldmark__134_2921239460"/>
            <w:bookmarkStart w:id="269" w:name="__Fieldmark__134_2921239460"/>
            <w:bookmarkEnd w:id="26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0" w:name="__Fieldmark__135_2921239460"/>
            <w:bookmarkStart w:id="271" w:name="__Fieldmark__135_2921239460"/>
            <w:bookmarkEnd w:id="27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2" w:name="__Fieldmark__136_2921239460"/>
            <w:bookmarkStart w:id="273" w:name="__Fieldmark__136_2921239460"/>
            <w:bookmarkEnd w:id="27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4" w:name="__Fieldmark__137_2921239460"/>
            <w:bookmarkStart w:id="275" w:name="__Fieldmark__137_2921239460"/>
            <w:bookmarkEnd w:id="27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6" w:name="__Fieldmark__138_2921239460"/>
            <w:bookmarkStart w:id="277" w:name="__Fieldmark__138_2921239460"/>
            <w:bookmarkEnd w:id="27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8" w:name="__Fieldmark__139_2921239460"/>
            <w:bookmarkStart w:id="279" w:name="__Fieldmark__139_2921239460"/>
            <w:bookmarkEnd w:id="27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0" w:name="__Fieldmark__140_2921239460"/>
            <w:bookmarkStart w:id="281" w:name="__Fieldmark__140_2921239460"/>
            <w:bookmarkEnd w:id="28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2" w:name="__Fieldmark__141_2921239460"/>
            <w:bookmarkStart w:id="283" w:name="__Fieldmark__141_2921239460"/>
            <w:bookmarkEnd w:id="28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4" w:name="__Fieldmark__142_2921239460"/>
            <w:bookmarkStart w:id="285" w:name="__Fieldmark__142_2921239460"/>
            <w:bookmarkEnd w:id="28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6" w:name="__Fieldmark__143_2921239460"/>
            <w:bookmarkStart w:id="287" w:name="__Fieldmark__143_2921239460"/>
            <w:bookmarkEnd w:id="28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nn Bentle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how moisture affects feed qualit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8" w:name="__Fieldmark__144_2921239460"/>
            <w:bookmarkStart w:id="289" w:name="__Fieldmark__144_2921239460"/>
            <w:bookmarkEnd w:id="28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0" w:name="__Fieldmark__145_2921239460"/>
            <w:bookmarkStart w:id="291" w:name="__Fieldmark__145_2921239460"/>
            <w:bookmarkEnd w:id="29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2" w:name="__Fieldmark__146_2921239460"/>
            <w:bookmarkStart w:id="293" w:name="__Fieldmark__146_2921239460"/>
            <w:bookmarkEnd w:id="29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4" w:name="__Fieldmark__147_2921239460"/>
            <w:bookmarkStart w:id="295" w:name="__Fieldmark__147_2921239460"/>
            <w:bookmarkEnd w:id="29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6" w:name="__Fieldmark__148_2921239460"/>
            <w:bookmarkStart w:id="297" w:name="__Fieldmark__148_2921239460"/>
            <w:bookmarkEnd w:id="29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8" w:name="__Fieldmark__149_2921239460"/>
            <w:bookmarkStart w:id="299" w:name="__Fieldmark__149_2921239460"/>
            <w:bookmarkEnd w:id="29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0" w:name="__Fieldmark__150_2921239460"/>
            <w:bookmarkStart w:id="301" w:name="__Fieldmark__150_2921239460"/>
            <w:bookmarkEnd w:id="30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2" w:name="__Fieldmark__151_2921239460"/>
            <w:bookmarkStart w:id="303" w:name="__Fieldmark__151_2921239460"/>
            <w:bookmarkEnd w:id="30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4" w:name="__Fieldmark__152_2921239460"/>
            <w:bookmarkStart w:id="305" w:name="__Fieldmark__152_2921239460"/>
            <w:bookmarkEnd w:id="30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6" w:name="__Fieldmark__153_2921239460"/>
            <w:bookmarkStart w:id="307" w:name="__Fieldmark__153_2921239460"/>
            <w:bookmarkEnd w:id="30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8" w:name="__Fieldmark__154_2921239460"/>
            <w:bookmarkStart w:id="309" w:name="__Fieldmark__154_2921239460"/>
            <w:bookmarkEnd w:id="30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0" w:name="__Fieldmark__155_2921239460"/>
            <w:bookmarkStart w:id="311" w:name="__Fieldmark__155_2921239460"/>
            <w:bookmarkEnd w:id="31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2" w:name="__Fieldmark__156_2921239460"/>
            <w:bookmarkStart w:id="313" w:name="__Fieldmark__156_2921239460"/>
            <w:bookmarkEnd w:id="31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4" w:name="__Fieldmark__157_2921239460"/>
            <w:bookmarkStart w:id="315" w:name="__Fieldmark__157_2921239460"/>
            <w:bookmarkEnd w:id="31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6" w:name="__Fieldmark__158_2921239460"/>
            <w:bookmarkStart w:id="317" w:name="__Fieldmark__158_2921239460"/>
            <w:bookmarkEnd w:id="31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8" w:name="__Fieldmark__159_2921239460"/>
            <w:bookmarkStart w:id="319" w:name="__Fieldmark__159_2921239460"/>
            <w:bookmarkEnd w:id="31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0" w:name="__Fieldmark__160_2921239460"/>
            <w:bookmarkStart w:id="321" w:name="__Fieldmark__160_2921239460"/>
            <w:bookmarkEnd w:id="32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2" w:name="__Fieldmark__161_2921239460"/>
            <w:bookmarkStart w:id="323" w:name="__Fieldmark__161_2921239460"/>
            <w:bookmarkEnd w:id="32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4" w:name="__Fieldmark__162_2921239460"/>
            <w:bookmarkStart w:id="325" w:name="__Fieldmark__162_2921239460"/>
            <w:bookmarkEnd w:id="32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6" w:name="__Fieldmark__163_2921239460"/>
            <w:bookmarkStart w:id="327" w:name="__Fieldmark__163_2921239460"/>
            <w:bookmarkEnd w:id="32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8" w:name="__Fieldmark__164_2921239460"/>
            <w:bookmarkStart w:id="329" w:name="__Fieldmark__164_2921239460"/>
            <w:bookmarkEnd w:id="32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30" w:name="__Fieldmark__165_2921239460"/>
            <w:bookmarkStart w:id="331" w:name="__Fieldmark__165_2921239460"/>
            <w:bookmarkEnd w:id="33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32" w:name="__Fieldmark__166_2921239460"/>
            <w:bookmarkStart w:id="333" w:name="__Fieldmark__166_2921239460"/>
            <w:bookmarkEnd w:id="33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34" w:name="__Fieldmark__167_2921239460"/>
            <w:bookmarkStart w:id="335" w:name="__Fieldmark__167_2921239460"/>
            <w:bookmarkEnd w:id="33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urn over to conti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282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ind w:left="270" w:hanging="27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fter the tour, what was your biggest take-home message?</w:t>
            </w:r>
          </w:p>
        </w:tc>
      </w:tr>
      <w:tr>
        <w:trPr>
          <w:trHeight w:val="530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696"/>
        <w:gridCol w:w="485"/>
        <w:gridCol w:w="850"/>
        <w:gridCol w:w="485"/>
        <w:gridCol w:w="1134"/>
        <w:gridCol w:w="48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3. Did the tour meet your expectations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36" w:name="__Fieldmark__168_2921239460"/>
            <w:bookmarkStart w:id="337" w:name="__Fieldmark__168_2921239460"/>
            <w:bookmarkEnd w:id="33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38" w:name="__Fieldmark__169_2921239460"/>
            <w:bookmarkStart w:id="339" w:name="__Fieldmark__169_2921239460"/>
            <w:bookmarkEnd w:id="33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sur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0" w:name="__Fieldmark__170_2921239460"/>
            <w:bookmarkStart w:id="341" w:name="__Fieldmark__170_2921239460"/>
            <w:bookmarkEnd w:id="34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Are you likely to attend another tour, if offered next year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2" w:name="__Fieldmark__171_2921239460"/>
            <w:bookmarkStart w:id="343" w:name="__Fieldmark__171_2921239460"/>
            <w:bookmarkEnd w:id="34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4" w:name="__Fieldmark__172_2921239460"/>
            <w:bookmarkStart w:id="345" w:name="__Fieldmark__172_2921239460"/>
            <w:bookmarkEnd w:id="34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sur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6" w:name="__Fieldmark__173_2921239460"/>
            <w:bookmarkStart w:id="347" w:name="__Fieldmark__173_2921239460"/>
            <w:bookmarkEnd w:id="34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270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4. Do you have suggestions of future locations or topics for tours?</w:t>
            </w:r>
          </w:p>
        </w:tc>
      </w:tr>
      <w:tr>
        <w:trPr>
          <w:trHeight w:val="278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28"/>
        <w:gridCol w:w="485"/>
        <w:gridCol w:w="668"/>
        <w:gridCol w:w="485"/>
        <w:gridCol w:w="2706"/>
        <w:gridCol w:w="1327"/>
      </w:tblGrid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>5. Please tell us about yourself.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own or work in a farm busines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8" w:name="__Fieldmark__174_2921239460"/>
            <w:bookmarkStart w:id="349" w:name="__Fieldmark__174_2921239460"/>
            <w:bookmarkEnd w:id="34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0" w:name="__Fieldmark__175_2921239460"/>
            <w:bookmarkStart w:id="351" w:name="__Fieldmark__175_2921239460"/>
            <w:bookmarkEnd w:id="35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 years farmi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own or work in an agribusines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2" w:name="__Fieldmark__176_2921239460"/>
            <w:bookmarkStart w:id="353" w:name="__Fieldmark__176_2921239460"/>
            <w:bookmarkEnd w:id="35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4" w:name="__Fieldmark__177_2921239460"/>
            <w:bookmarkStart w:id="355" w:name="__Fieldmark__177_2921239460"/>
            <w:bookmarkEnd w:id="35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 years in agribusines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own or work in a non-ag busines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6" w:name="__Fieldmark__178_2921239460"/>
            <w:bookmarkStart w:id="357" w:name="__Fieldmark__178_2921239460"/>
            <w:bookmarkEnd w:id="35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8" w:name="__Fieldmark__179_2921239460"/>
            <w:bookmarkStart w:id="359" w:name="__Fieldmark__179_2921239460"/>
            <w:bookmarkEnd w:id="35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otal years in non-ag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is your age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2"/>
              </w:rPr>
            </w:pPr>
            <w:r>
              <w:rPr>
                <w:rFonts w:cs="Calibri" w:ascii="Calibri" w:hAnsi="Calibri"/>
                <w:color w:val="FFFFFF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5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What other comments do you have? </w:t>
            </w:r>
          </w:p>
        </w:tc>
      </w:tr>
      <w:tr>
        <w:trPr>
          <w:trHeight w:val="51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ank you for completing the survey!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432" w:bottom="48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5205" w:leader="none"/>
        <w:tab w:val="right" w:pos="9360" w:leader="none"/>
      </w:tabs>
      <w:jc w:val="center"/>
      <w:rPr>
        <w:i/>
        <w:i/>
      </w:rPr>
    </w:pPr>
    <w:r>
      <w:rPr>
        <w:i/>
      </w:rPr>
      <w:t>Thank you!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0:27:00Z</dcterms:created>
  <dc:creator>Cheryl  Tevis</dc:creator>
  <dc:description/>
  <cp:keywords/>
  <dc:language>en-US</dc:language>
  <cp:lastModifiedBy>mpeabody</cp:lastModifiedBy>
  <cp:lastPrinted>2018-08-01T09:30:00Z</cp:lastPrinted>
  <dcterms:modified xsi:type="dcterms:W3CDTF">2019-02-02T20:27:00Z</dcterms:modified>
  <cp:revision>2</cp:revision>
  <dc:subject/>
  <dc:title>www</dc:title>
</cp:coreProperties>
</file>