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 xml:space="preserve">Survey - Allamakee County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2018 Women in Ag Tour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870"/>
        <w:gridCol w:w="476"/>
        <w:gridCol w:w="476"/>
        <w:gridCol w:w="476"/>
        <w:gridCol w:w="476"/>
        <w:gridCol w:w="436"/>
        <w:gridCol w:w="517"/>
      </w:tblGrid>
      <w:tr>
        <w:trPr>
          <w:trHeight w:val="350" w:hRule="atLeast"/>
        </w:trPr>
        <w:tc>
          <w:tcPr>
            <w:tcW w:w="96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ind w:left="-4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Please rate the following tour and reception topics for each visit you attended. </w:t>
            </w:r>
          </w:p>
        </w:tc>
      </w:tr>
      <w:tr>
        <w:trPr>
          <w:trHeight w:val="267" w:hRule="atLeast"/>
          <w:cantSplit w:val="true"/>
        </w:trPr>
        <w:tc>
          <w:tcPr>
            <w:tcW w:w="6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=low, 2=somewhat low, 3=moderate, 4=somewhat high, 5=high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/a</w:t>
            </w:r>
          </w:p>
        </w:tc>
      </w:tr>
      <w:tr>
        <w:trPr>
          <w:trHeight w:val="260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ind w:left="270" w:hanging="27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W Homestead Dairy LLC </w:t>
            </w:r>
          </w:p>
          <w:p>
            <w:pPr>
              <w:pStyle w:val="Normal"/>
              <w:ind w:left="270" w:hanging="27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jective: Understand milk processing and marketing alternatives 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 Before</w:t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0" w:name="__Fieldmark__0_1179639802"/>
            <w:bookmarkStart w:id="1" w:name="__Fieldmark__0_1179639802"/>
            <w:bookmarkEnd w:id="1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" w:name="__Fieldmark__1_1179639802"/>
            <w:bookmarkStart w:id="3" w:name="__Fieldmark__1_1179639802"/>
            <w:bookmarkEnd w:id="3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4" w:name="__Fieldmark__2_1179639802"/>
            <w:bookmarkStart w:id="5" w:name="__Fieldmark__2_1179639802"/>
            <w:bookmarkEnd w:id="5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6" w:name="__Fieldmark__3_1179639802"/>
            <w:bookmarkStart w:id="7" w:name="__Fieldmark__3_1179639802"/>
            <w:bookmarkEnd w:id="7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8" w:name="__Fieldmark__4_1179639802"/>
            <w:bookmarkStart w:id="9" w:name="__Fieldmark__4_1179639802"/>
            <w:bookmarkEnd w:id="9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0" w:name="__Fieldmark__5_1179639802"/>
            <w:bookmarkStart w:id="11" w:name="__Fieldmark__5_1179639802"/>
            <w:bookmarkEnd w:id="11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After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2" w:name="__Fieldmark__6_1179639802"/>
            <w:bookmarkStart w:id="13" w:name="__Fieldmark__6_1179639802"/>
            <w:bookmarkEnd w:id="13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4" w:name="__Fieldmark__7_1179639802"/>
            <w:bookmarkStart w:id="15" w:name="__Fieldmark__7_1179639802"/>
            <w:bookmarkEnd w:id="15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6" w:name="__Fieldmark__8_1179639802"/>
            <w:bookmarkStart w:id="17" w:name="__Fieldmark__8_1179639802"/>
            <w:bookmarkEnd w:id="17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8" w:name="__Fieldmark__9_1179639802"/>
            <w:bookmarkStart w:id="19" w:name="__Fieldmark__9_1179639802"/>
            <w:bookmarkEnd w:id="19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0" w:name="__Fieldmark__10_1179639802"/>
            <w:bookmarkStart w:id="21" w:name="__Fieldmark__10_1179639802"/>
            <w:bookmarkEnd w:id="21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2" w:name="__Fieldmark__11_1179639802"/>
            <w:bookmarkStart w:id="23" w:name="__Fieldmark__11_1179639802"/>
            <w:bookmarkEnd w:id="23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portance of topic to me and my work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4" w:name="__Fieldmark__12_1179639802"/>
            <w:bookmarkStart w:id="25" w:name="__Fieldmark__12_1179639802"/>
            <w:bookmarkEnd w:id="25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6" w:name="__Fieldmark__13_1179639802"/>
            <w:bookmarkStart w:id="27" w:name="__Fieldmark__13_1179639802"/>
            <w:bookmarkEnd w:id="27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8" w:name="__Fieldmark__14_1179639802"/>
            <w:bookmarkStart w:id="29" w:name="__Fieldmark__14_1179639802"/>
            <w:bookmarkEnd w:id="29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0" w:name="__Fieldmark__15_1179639802"/>
            <w:bookmarkStart w:id="31" w:name="__Fieldmark__15_1179639802"/>
            <w:bookmarkEnd w:id="31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2" w:name="__Fieldmark__16_1179639802"/>
            <w:bookmarkStart w:id="33" w:name="__Fieldmark__16_1179639802"/>
            <w:bookmarkEnd w:id="33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4" w:name="__Fieldmark__17_1179639802"/>
            <w:bookmarkStart w:id="35" w:name="__Fieldmark__17_1179639802"/>
            <w:bookmarkEnd w:id="35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Quality of presentation</w:t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6" w:name="__Fieldmark__18_1179639802"/>
            <w:bookmarkStart w:id="37" w:name="__Fieldmark__18_1179639802"/>
            <w:bookmarkEnd w:id="37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8" w:name="__Fieldmark__19_1179639802"/>
            <w:bookmarkStart w:id="39" w:name="__Fieldmark__19_1179639802"/>
            <w:bookmarkEnd w:id="39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40" w:name="__Fieldmark__20_1179639802"/>
            <w:bookmarkStart w:id="41" w:name="__Fieldmark__20_1179639802"/>
            <w:bookmarkEnd w:id="41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42" w:name="__Fieldmark__21_1179639802"/>
            <w:bookmarkStart w:id="43" w:name="__Fieldmark__21_1179639802"/>
            <w:bookmarkEnd w:id="43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44" w:name="__Fieldmark__22_1179639802"/>
            <w:bookmarkStart w:id="45" w:name="__Fieldmark__22_1179639802"/>
            <w:bookmarkEnd w:id="45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46" w:name="__Fieldmark__23_1179639802"/>
            <w:bookmarkStart w:id="47" w:name="__Fieldmark__23_1179639802"/>
            <w:bookmarkEnd w:id="47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960"/>
        <w:gridCol w:w="461"/>
        <w:gridCol w:w="461"/>
        <w:gridCol w:w="461"/>
        <w:gridCol w:w="461"/>
        <w:gridCol w:w="461"/>
        <w:gridCol w:w="462"/>
      </w:tblGrid>
      <w:tr>
        <w:trPr>
          <w:trHeight w:val="270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llins Far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jective: understand rotational grazing system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 Before</w:t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48" w:name="__Fieldmark__24_1179639802"/>
            <w:bookmarkStart w:id="49" w:name="__Fieldmark__24_1179639802"/>
            <w:bookmarkEnd w:id="4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50" w:name="__Fieldmark__25_1179639802"/>
            <w:bookmarkStart w:id="51" w:name="__Fieldmark__25_1179639802"/>
            <w:bookmarkEnd w:id="5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52" w:name="__Fieldmark__26_1179639802"/>
            <w:bookmarkStart w:id="53" w:name="__Fieldmark__26_1179639802"/>
            <w:bookmarkEnd w:id="5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54" w:name="__Fieldmark__27_1179639802"/>
            <w:bookmarkStart w:id="55" w:name="__Fieldmark__27_1179639802"/>
            <w:bookmarkEnd w:id="5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56" w:name="__Fieldmark__28_1179639802"/>
            <w:bookmarkStart w:id="57" w:name="__Fieldmark__28_1179639802"/>
            <w:bookmarkEnd w:id="5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58" w:name="__Fieldmark__29_1179639802"/>
            <w:bookmarkStart w:id="59" w:name="__Fieldmark__29_1179639802"/>
            <w:bookmarkEnd w:id="5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Afte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60" w:name="__Fieldmark__30_1179639802"/>
            <w:bookmarkStart w:id="61" w:name="__Fieldmark__30_1179639802"/>
            <w:bookmarkEnd w:id="6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62" w:name="__Fieldmark__31_1179639802"/>
            <w:bookmarkStart w:id="63" w:name="__Fieldmark__31_1179639802"/>
            <w:bookmarkEnd w:id="6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64" w:name="__Fieldmark__32_1179639802"/>
            <w:bookmarkStart w:id="65" w:name="__Fieldmark__32_1179639802"/>
            <w:bookmarkEnd w:id="6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66" w:name="__Fieldmark__33_1179639802"/>
            <w:bookmarkStart w:id="67" w:name="__Fieldmark__33_1179639802"/>
            <w:bookmarkEnd w:id="6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68" w:name="__Fieldmark__34_1179639802"/>
            <w:bookmarkStart w:id="69" w:name="__Fieldmark__34_1179639802"/>
            <w:bookmarkEnd w:id="6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70" w:name="__Fieldmark__35_1179639802"/>
            <w:bookmarkStart w:id="71" w:name="__Fieldmark__35_1179639802"/>
            <w:bookmarkEnd w:id="7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portance of topic to me and my work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72" w:name="__Fieldmark__36_1179639802"/>
            <w:bookmarkStart w:id="73" w:name="__Fieldmark__36_1179639802"/>
            <w:bookmarkEnd w:id="7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74" w:name="__Fieldmark__37_1179639802"/>
            <w:bookmarkStart w:id="75" w:name="__Fieldmark__37_1179639802"/>
            <w:bookmarkEnd w:id="7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76" w:name="__Fieldmark__38_1179639802"/>
            <w:bookmarkStart w:id="77" w:name="__Fieldmark__38_1179639802"/>
            <w:bookmarkEnd w:id="7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78" w:name="__Fieldmark__39_1179639802"/>
            <w:bookmarkStart w:id="79" w:name="__Fieldmark__39_1179639802"/>
            <w:bookmarkEnd w:id="7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80" w:name="__Fieldmark__40_1179639802"/>
            <w:bookmarkStart w:id="81" w:name="__Fieldmark__40_1179639802"/>
            <w:bookmarkEnd w:id="8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82" w:name="__Fieldmark__41_1179639802"/>
            <w:bookmarkStart w:id="83" w:name="__Fieldmark__41_1179639802"/>
            <w:bookmarkEnd w:id="8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Quality of presentation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84" w:name="__Fieldmark__42_1179639802"/>
            <w:bookmarkStart w:id="85" w:name="__Fieldmark__42_1179639802"/>
            <w:bookmarkEnd w:id="8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86" w:name="__Fieldmark__43_1179639802"/>
            <w:bookmarkStart w:id="87" w:name="__Fieldmark__43_1179639802"/>
            <w:bookmarkEnd w:id="8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88" w:name="__Fieldmark__44_1179639802"/>
            <w:bookmarkStart w:id="89" w:name="__Fieldmark__44_1179639802"/>
            <w:bookmarkEnd w:id="8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90" w:name="__Fieldmark__45_1179639802"/>
            <w:bookmarkStart w:id="91" w:name="__Fieldmark__45_1179639802"/>
            <w:bookmarkEnd w:id="9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92" w:name="__Fieldmark__46_1179639802"/>
            <w:bookmarkStart w:id="93" w:name="__Fieldmark__46_1179639802"/>
            <w:bookmarkEnd w:id="9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94" w:name="__Fieldmark__47_1179639802"/>
            <w:bookmarkStart w:id="95" w:name="__Fieldmark__47_1179639802"/>
            <w:bookmarkEnd w:id="9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960"/>
        <w:gridCol w:w="461"/>
        <w:gridCol w:w="461"/>
        <w:gridCol w:w="461"/>
        <w:gridCol w:w="461"/>
        <w:gridCol w:w="461"/>
        <w:gridCol w:w="462"/>
      </w:tblGrid>
      <w:tr>
        <w:trPr>
          <w:trHeight w:val="270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eve Scholtes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jective: understand how NRCS works with farmers to support conservation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 Before</w:t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96" w:name="__Fieldmark__48_1179639802"/>
            <w:bookmarkStart w:id="97" w:name="__Fieldmark__48_1179639802"/>
            <w:bookmarkEnd w:id="9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98" w:name="__Fieldmark__49_1179639802"/>
            <w:bookmarkStart w:id="99" w:name="__Fieldmark__49_1179639802"/>
            <w:bookmarkEnd w:id="9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00" w:name="__Fieldmark__50_1179639802"/>
            <w:bookmarkStart w:id="101" w:name="__Fieldmark__50_1179639802"/>
            <w:bookmarkEnd w:id="10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02" w:name="__Fieldmark__51_1179639802"/>
            <w:bookmarkStart w:id="103" w:name="__Fieldmark__51_1179639802"/>
            <w:bookmarkEnd w:id="10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04" w:name="__Fieldmark__52_1179639802"/>
            <w:bookmarkStart w:id="105" w:name="__Fieldmark__52_1179639802"/>
            <w:bookmarkEnd w:id="10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06" w:name="__Fieldmark__53_1179639802"/>
            <w:bookmarkStart w:id="107" w:name="__Fieldmark__53_1179639802"/>
            <w:bookmarkEnd w:id="10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Afte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08" w:name="__Fieldmark__54_1179639802"/>
            <w:bookmarkStart w:id="109" w:name="__Fieldmark__54_1179639802"/>
            <w:bookmarkEnd w:id="10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10" w:name="__Fieldmark__55_1179639802"/>
            <w:bookmarkStart w:id="111" w:name="__Fieldmark__55_1179639802"/>
            <w:bookmarkEnd w:id="11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12" w:name="__Fieldmark__56_1179639802"/>
            <w:bookmarkStart w:id="113" w:name="__Fieldmark__56_1179639802"/>
            <w:bookmarkEnd w:id="11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14" w:name="__Fieldmark__57_1179639802"/>
            <w:bookmarkStart w:id="115" w:name="__Fieldmark__57_1179639802"/>
            <w:bookmarkEnd w:id="11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16" w:name="__Fieldmark__58_1179639802"/>
            <w:bookmarkStart w:id="117" w:name="__Fieldmark__58_1179639802"/>
            <w:bookmarkEnd w:id="11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18" w:name="__Fieldmark__59_1179639802"/>
            <w:bookmarkStart w:id="119" w:name="__Fieldmark__59_1179639802"/>
            <w:bookmarkEnd w:id="11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portance of topic to me and my work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20" w:name="__Fieldmark__60_1179639802"/>
            <w:bookmarkStart w:id="121" w:name="__Fieldmark__60_1179639802"/>
            <w:bookmarkEnd w:id="12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22" w:name="__Fieldmark__61_1179639802"/>
            <w:bookmarkStart w:id="123" w:name="__Fieldmark__61_1179639802"/>
            <w:bookmarkEnd w:id="12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24" w:name="__Fieldmark__62_1179639802"/>
            <w:bookmarkStart w:id="125" w:name="__Fieldmark__62_1179639802"/>
            <w:bookmarkEnd w:id="12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26" w:name="__Fieldmark__63_1179639802"/>
            <w:bookmarkStart w:id="127" w:name="__Fieldmark__63_1179639802"/>
            <w:bookmarkEnd w:id="12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28" w:name="__Fieldmark__64_1179639802"/>
            <w:bookmarkStart w:id="129" w:name="__Fieldmark__64_1179639802"/>
            <w:bookmarkEnd w:id="12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30" w:name="__Fieldmark__65_1179639802"/>
            <w:bookmarkStart w:id="131" w:name="__Fieldmark__65_1179639802"/>
            <w:bookmarkEnd w:id="13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Quality of presentation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32" w:name="__Fieldmark__66_1179639802"/>
            <w:bookmarkStart w:id="133" w:name="__Fieldmark__66_1179639802"/>
            <w:bookmarkEnd w:id="13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34" w:name="__Fieldmark__67_1179639802"/>
            <w:bookmarkStart w:id="135" w:name="__Fieldmark__67_1179639802"/>
            <w:bookmarkEnd w:id="13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36" w:name="__Fieldmark__68_1179639802"/>
            <w:bookmarkStart w:id="137" w:name="__Fieldmark__68_1179639802"/>
            <w:bookmarkEnd w:id="13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38" w:name="__Fieldmark__69_1179639802"/>
            <w:bookmarkStart w:id="139" w:name="__Fieldmark__69_1179639802"/>
            <w:bookmarkEnd w:id="13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40" w:name="__Fieldmark__70_1179639802"/>
            <w:bookmarkStart w:id="141" w:name="__Fieldmark__70_1179639802"/>
            <w:bookmarkEnd w:id="14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42" w:name="__Fieldmark__71_1179639802"/>
            <w:bookmarkStart w:id="143" w:name="__Fieldmark__71_1179639802"/>
            <w:bookmarkEnd w:id="14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960"/>
        <w:gridCol w:w="461"/>
        <w:gridCol w:w="461"/>
        <w:gridCol w:w="461"/>
        <w:gridCol w:w="461"/>
        <w:gridCol w:w="461"/>
        <w:gridCol w:w="462"/>
      </w:tblGrid>
      <w:tr>
        <w:trPr>
          <w:trHeight w:val="270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i-State Precision A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ctive: understand how to read field map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 Before</w:t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44" w:name="__Fieldmark__72_1179639802"/>
            <w:bookmarkStart w:id="145" w:name="__Fieldmark__72_1179639802"/>
            <w:bookmarkEnd w:id="14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46" w:name="__Fieldmark__73_1179639802"/>
            <w:bookmarkStart w:id="147" w:name="__Fieldmark__73_1179639802"/>
            <w:bookmarkEnd w:id="14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48" w:name="__Fieldmark__74_1179639802"/>
            <w:bookmarkStart w:id="149" w:name="__Fieldmark__74_1179639802"/>
            <w:bookmarkEnd w:id="14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50" w:name="__Fieldmark__75_1179639802"/>
            <w:bookmarkStart w:id="151" w:name="__Fieldmark__75_1179639802"/>
            <w:bookmarkEnd w:id="15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52" w:name="__Fieldmark__76_1179639802"/>
            <w:bookmarkStart w:id="153" w:name="__Fieldmark__76_1179639802"/>
            <w:bookmarkEnd w:id="15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54" w:name="__Fieldmark__77_1179639802"/>
            <w:bookmarkStart w:id="155" w:name="__Fieldmark__77_1179639802"/>
            <w:bookmarkEnd w:id="15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Afte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56" w:name="__Fieldmark__78_1179639802"/>
            <w:bookmarkStart w:id="157" w:name="__Fieldmark__78_1179639802"/>
            <w:bookmarkEnd w:id="15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58" w:name="__Fieldmark__79_1179639802"/>
            <w:bookmarkStart w:id="159" w:name="__Fieldmark__79_1179639802"/>
            <w:bookmarkEnd w:id="15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60" w:name="__Fieldmark__80_1179639802"/>
            <w:bookmarkStart w:id="161" w:name="__Fieldmark__80_1179639802"/>
            <w:bookmarkEnd w:id="16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62" w:name="__Fieldmark__81_1179639802"/>
            <w:bookmarkStart w:id="163" w:name="__Fieldmark__81_1179639802"/>
            <w:bookmarkEnd w:id="16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64" w:name="__Fieldmark__82_1179639802"/>
            <w:bookmarkStart w:id="165" w:name="__Fieldmark__82_1179639802"/>
            <w:bookmarkEnd w:id="16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66" w:name="__Fieldmark__83_1179639802"/>
            <w:bookmarkStart w:id="167" w:name="__Fieldmark__83_1179639802"/>
            <w:bookmarkEnd w:id="16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portance of topic to me and my work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68" w:name="__Fieldmark__84_1179639802"/>
            <w:bookmarkStart w:id="169" w:name="__Fieldmark__84_1179639802"/>
            <w:bookmarkEnd w:id="16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70" w:name="__Fieldmark__85_1179639802"/>
            <w:bookmarkStart w:id="171" w:name="__Fieldmark__85_1179639802"/>
            <w:bookmarkEnd w:id="17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72" w:name="__Fieldmark__86_1179639802"/>
            <w:bookmarkStart w:id="173" w:name="__Fieldmark__86_1179639802"/>
            <w:bookmarkEnd w:id="17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74" w:name="__Fieldmark__87_1179639802"/>
            <w:bookmarkStart w:id="175" w:name="__Fieldmark__87_1179639802"/>
            <w:bookmarkEnd w:id="17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76" w:name="__Fieldmark__88_1179639802"/>
            <w:bookmarkStart w:id="177" w:name="__Fieldmark__88_1179639802"/>
            <w:bookmarkEnd w:id="17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78" w:name="__Fieldmark__89_1179639802"/>
            <w:bookmarkStart w:id="179" w:name="__Fieldmark__89_1179639802"/>
            <w:bookmarkEnd w:id="17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Quality of presentation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80" w:name="__Fieldmark__90_1179639802"/>
            <w:bookmarkStart w:id="181" w:name="__Fieldmark__90_1179639802"/>
            <w:bookmarkEnd w:id="18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82" w:name="__Fieldmark__91_1179639802"/>
            <w:bookmarkStart w:id="183" w:name="__Fieldmark__91_1179639802"/>
            <w:bookmarkEnd w:id="18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84" w:name="__Fieldmark__92_1179639802"/>
            <w:bookmarkStart w:id="185" w:name="__Fieldmark__92_1179639802"/>
            <w:bookmarkEnd w:id="18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86" w:name="__Fieldmark__93_1179639802"/>
            <w:bookmarkStart w:id="187" w:name="__Fieldmark__93_1179639802"/>
            <w:bookmarkEnd w:id="18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88" w:name="__Fieldmark__94_1179639802"/>
            <w:bookmarkStart w:id="189" w:name="__Fieldmark__94_1179639802"/>
            <w:bookmarkEnd w:id="18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90" w:name="__Fieldmark__95_1179639802"/>
            <w:bookmarkStart w:id="191" w:name="__Fieldmark__95_1179639802"/>
            <w:bookmarkEnd w:id="19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960"/>
        <w:gridCol w:w="461"/>
        <w:gridCol w:w="461"/>
        <w:gridCol w:w="461"/>
        <w:gridCol w:w="461"/>
        <w:gridCol w:w="461"/>
        <w:gridCol w:w="462"/>
      </w:tblGrid>
      <w:tr>
        <w:trPr>
          <w:trHeight w:val="270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ukon Feed Ranch</w:t>
            </w:r>
          </w:p>
          <w:p>
            <w:pPr>
              <w:pStyle w:val="Normal"/>
              <w:ind w:left="270" w:hanging="27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ctive: understand employee management techniqu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765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 Before</w:t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92" w:name="__Fieldmark__96_1179639802"/>
            <w:bookmarkStart w:id="193" w:name="__Fieldmark__96_1179639802"/>
            <w:bookmarkEnd w:id="19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94" w:name="__Fieldmark__97_1179639802"/>
            <w:bookmarkStart w:id="195" w:name="__Fieldmark__97_1179639802"/>
            <w:bookmarkEnd w:id="19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96" w:name="__Fieldmark__98_1179639802"/>
            <w:bookmarkStart w:id="197" w:name="__Fieldmark__98_1179639802"/>
            <w:bookmarkEnd w:id="19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198" w:name="__Fieldmark__99_1179639802"/>
            <w:bookmarkStart w:id="199" w:name="__Fieldmark__99_1179639802"/>
            <w:bookmarkEnd w:id="19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00" w:name="__Fieldmark__100_1179639802"/>
            <w:bookmarkStart w:id="201" w:name="__Fieldmark__100_1179639802"/>
            <w:bookmarkEnd w:id="20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02" w:name="__Fieldmark__101_1179639802"/>
            <w:bookmarkStart w:id="203" w:name="__Fieldmark__101_1179639802"/>
            <w:bookmarkEnd w:id="20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Afte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04" w:name="__Fieldmark__102_1179639802"/>
            <w:bookmarkStart w:id="205" w:name="__Fieldmark__102_1179639802"/>
            <w:bookmarkEnd w:id="20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06" w:name="__Fieldmark__103_1179639802"/>
            <w:bookmarkStart w:id="207" w:name="__Fieldmark__103_1179639802"/>
            <w:bookmarkEnd w:id="20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08" w:name="__Fieldmark__104_1179639802"/>
            <w:bookmarkStart w:id="209" w:name="__Fieldmark__104_1179639802"/>
            <w:bookmarkEnd w:id="20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10" w:name="__Fieldmark__105_1179639802"/>
            <w:bookmarkStart w:id="211" w:name="__Fieldmark__105_1179639802"/>
            <w:bookmarkEnd w:id="21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12" w:name="__Fieldmark__106_1179639802"/>
            <w:bookmarkStart w:id="213" w:name="__Fieldmark__106_1179639802"/>
            <w:bookmarkEnd w:id="21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14" w:name="__Fieldmark__107_1179639802"/>
            <w:bookmarkStart w:id="215" w:name="__Fieldmark__107_1179639802"/>
            <w:bookmarkEnd w:id="21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portance of topic to me and my work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16" w:name="__Fieldmark__108_1179639802"/>
            <w:bookmarkStart w:id="217" w:name="__Fieldmark__108_1179639802"/>
            <w:bookmarkEnd w:id="21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18" w:name="__Fieldmark__109_1179639802"/>
            <w:bookmarkStart w:id="219" w:name="__Fieldmark__109_1179639802"/>
            <w:bookmarkEnd w:id="21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20" w:name="__Fieldmark__110_1179639802"/>
            <w:bookmarkStart w:id="221" w:name="__Fieldmark__110_1179639802"/>
            <w:bookmarkEnd w:id="22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22" w:name="__Fieldmark__111_1179639802"/>
            <w:bookmarkStart w:id="223" w:name="__Fieldmark__111_1179639802"/>
            <w:bookmarkEnd w:id="22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24" w:name="__Fieldmark__112_1179639802"/>
            <w:bookmarkStart w:id="225" w:name="__Fieldmark__112_1179639802"/>
            <w:bookmarkEnd w:id="22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26" w:name="__Fieldmark__113_1179639802"/>
            <w:bookmarkStart w:id="227" w:name="__Fieldmark__113_1179639802"/>
            <w:bookmarkEnd w:id="22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Quality of presentation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28" w:name="__Fieldmark__114_1179639802"/>
            <w:bookmarkStart w:id="229" w:name="__Fieldmark__114_1179639802"/>
            <w:bookmarkEnd w:id="22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30" w:name="__Fieldmark__115_1179639802"/>
            <w:bookmarkStart w:id="231" w:name="__Fieldmark__115_1179639802"/>
            <w:bookmarkEnd w:id="23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32" w:name="__Fieldmark__116_1179639802"/>
            <w:bookmarkStart w:id="233" w:name="__Fieldmark__116_1179639802"/>
            <w:bookmarkEnd w:id="23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34" w:name="__Fieldmark__117_1179639802"/>
            <w:bookmarkStart w:id="235" w:name="__Fieldmark__117_1179639802"/>
            <w:bookmarkEnd w:id="23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36" w:name="__Fieldmark__118_1179639802"/>
            <w:bookmarkStart w:id="237" w:name="__Fieldmark__118_1179639802"/>
            <w:bookmarkEnd w:id="23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38" w:name="__Fieldmark__119_1179639802"/>
            <w:bookmarkStart w:id="239" w:name="__Fieldmark__119_1179639802"/>
            <w:bookmarkEnd w:id="23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960"/>
        <w:gridCol w:w="461"/>
        <w:gridCol w:w="461"/>
        <w:gridCol w:w="461"/>
        <w:gridCol w:w="461"/>
        <w:gridCol w:w="461"/>
        <w:gridCol w:w="462"/>
      </w:tblGrid>
      <w:tr>
        <w:trPr>
          <w:trHeight w:val="270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owe Far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jective: understand decision to adopt robotic milking system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 Before</w:t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40" w:name="__Fieldmark__120_1179639802"/>
            <w:bookmarkStart w:id="241" w:name="__Fieldmark__120_1179639802"/>
            <w:bookmarkEnd w:id="24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42" w:name="__Fieldmark__121_1179639802"/>
            <w:bookmarkStart w:id="243" w:name="__Fieldmark__121_1179639802"/>
            <w:bookmarkEnd w:id="24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44" w:name="__Fieldmark__122_1179639802"/>
            <w:bookmarkStart w:id="245" w:name="__Fieldmark__122_1179639802"/>
            <w:bookmarkEnd w:id="24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46" w:name="__Fieldmark__123_1179639802"/>
            <w:bookmarkStart w:id="247" w:name="__Fieldmark__123_1179639802"/>
            <w:bookmarkEnd w:id="24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48" w:name="__Fieldmark__124_1179639802"/>
            <w:bookmarkStart w:id="249" w:name="__Fieldmark__124_1179639802"/>
            <w:bookmarkEnd w:id="24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50" w:name="__Fieldmark__125_1179639802"/>
            <w:bookmarkStart w:id="251" w:name="__Fieldmark__125_1179639802"/>
            <w:bookmarkEnd w:id="25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Afte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52" w:name="__Fieldmark__126_1179639802"/>
            <w:bookmarkStart w:id="253" w:name="__Fieldmark__126_1179639802"/>
            <w:bookmarkEnd w:id="25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54" w:name="__Fieldmark__127_1179639802"/>
            <w:bookmarkStart w:id="255" w:name="__Fieldmark__127_1179639802"/>
            <w:bookmarkEnd w:id="25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56" w:name="__Fieldmark__128_1179639802"/>
            <w:bookmarkStart w:id="257" w:name="__Fieldmark__128_1179639802"/>
            <w:bookmarkEnd w:id="25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58" w:name="__Fieldmark__129_1179639802"/>
            <w:bookmarkStart w:id="259" w:name="__Fieldmark__129_1179639802"/>
            <w:bookmarkEnd w:id="25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60" w:name="__Fieldmark__130_1179639802"/>
            <w:bookmarkStart w:id="261" w:name="__Fieldmark__130_1179639802"/>
            <w:bookmarkEnd w:id="26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62" w:name="__Fieldmark__131_1179639802"/>
            <w:bookmarkStart w:id="263" w:name="__Fieldmark__131_1179639802"/>
            <w:bookmarkEnd w:id="26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portance of topic to me and my work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64" w:name="__Fieldmark__132_1179639802"/>
            <w:bookmarkStart w:id="265" w:name="__Fieldmark__132_1179639802"/>
            <w:bookmarkEnd w:id="26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66" w:name="__Fieldmark__133_1179639802"/>
            <w:bookmarkStart w:id="267" w:name="__Fieldmark__133_1179639802"/>
            <w:bookmarkEnd w:id="26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68" w:name="__Fieldmark__134_1179639802"/>
            <w:bookmarkStart w:id="269" w:name="__Fieldmark__134_1179639802"/>
            <w:bookmarkEnd w:id="26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70" w:name="__Fieldmark__135_1179639802"/>
            <w:bookmarkStart w:id="271" w:name="__Fieldmark__135_1179639802"/>
            <w:bookmarkEnd w:id="27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72" w:name="__Fieldmark__136_1179639802"/>
            <w:bookmarkStart w:id="273" w:name="__Fieldmark__136_1179639802"/>
            <w:bookmarkEnd w:id="27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74" w:name="__Fieldmark__137_1179639802"/>
            <w:bookmarkStart w:id="275" w:name="__Fieldmark__137_1179639802"/>
            <w:bookmarkEnd w:id="27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Quality of presentation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76" w:name="__Fieldmark__138_1179639802"/>
            <w:bookmarkStart w:id="277" w:name="__Fieldmark__138_1179639802"/>
            <w:bookmarkEnd w:id="27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78" w:name="__Fieldmark__139_1179639802"/>
            <w:bookmarkStart w:id="279" w:name="__Fieldmark__139_1179639802"/>
            <w:bookmarkEnd w:id="27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80" w:name="__Fieldmark__140_1179639802"/>
            <w:bookmarkStart w:id="281" w:name="__Fieldmark__140_1179639802"/>
            <w:bookmarkEnd w:id="28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82" w:name="__Fieldmark__141_1179639802"/>
            <w:bookmarkStart w:id="283" w:name="__Fieldmark__141_1179639802"/>
            <w:bookmarkEnd w:id="28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84" w:name="__Fieldmark__142_1179639802"/>
            <w:bookmarkStart w:id="285" w:name="__Fieldmark__142_1179639802"/>
            <w:bookmarkEnd w:id="28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86" w:name="__Fieldmark__143_1179639802"/>
            <w:bookmarkStart w:id="287" w:name="__Fieldmark__143_1179639802"/>
            <w:bookmarkEnd w:id="28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960"/>
        <w:gridCol w:w="461"/>
        <w:gridCol w:w="461"/>
        <w:gridCol w:w="461"/>
        <w:gridCol w:w="461"/>
        <w:gridCol w:w="461"/>
        <w:gridCol w:w="462"/>
      </w:tblGrid>
      <w:tr>
        <w:trPr>
          <w:trHeight w:val="270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nn Bentle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jective: understand how moisture affects feed qualit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 Before</w:t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88" w:name="__Fieldmark__144_1179639802"/>
            <w:bookmarkStart w:id="289" w:name="__Fieldmark__144_1179639802"/>
            <w:bookmarkEnd w:id="28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90" w:name="__Fieldmark__145_1179639802"/>
            <w:bookmarkStart w:id="291" w:name="__Fieldmark__145_1179639802"/>
            <w:bookmarkEnd w:id="29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92" w:name="__Fieldmark__146_1179639802"/>
            <w:bookmarkStart w:id="293" w:name="__Fieldmark__146_1179639802"/>
            <w:bookmarkEnd w:id="29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94" w:name="__Fieldmark__147_1179639802"/>
            <w:bookmarkStart w:id="295" w:name="__Fieldmark__147_1179639802"/>
            <w:bookmarkEnd w:id="29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96" w:name="__Fieldmark__148_1179639802"/>
            <w:bookmarkStart w:id="297" w:name="__Fieldmark__148_1179639802"/>
            <w:bookmarkEnd w:id="29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298" w:name="__Fieldmark__149_1179639802"/>
            <w:bookmarkStart w:id="299" w:name="__Fieldmark__149_1179639802"/>
            <w:bookmarkEnd w:id="29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nowledge After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00" w:name="__Fieldmark__150_1179639802"/>
            <w:bookmarkStart w:id="301" w:name="__Fieldmark__150_1179639802"/>
            <w:bookmarkEnd w:id="30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02" w:name="__Fieldmark__151_1179639802"/>
            <w:bookmarkStart w:id="303" w:name="__Fieldmark__151_1179639802"/>
            <w:bookmarkEnd w:id="30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04" w:name="__Fieldmark__152_1179639802"/>
            <w:bookmarkStart w:id="305" w:name="__Fieldmark__152_1179639802"/>
            <w:bookmarkEnd w:id="30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06" w:name="__Fieldmark__153_1179639802"/>
            <w:bookmarkStart w:id="307" w:name="__Fieldmark__153_1179639802"/>
            <w:bookmarkEnd w:id="30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08" w:name="__Fieldmark__154_1179639802"/>
            <w:bookmarkStart w:id="309" w:name="__Fieldmark__154_1179639802"/>
            <w:bookmarkEnd w:id="30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10" w:name="__Fieldmark__155_1179639802"/>
            <w:bookmarkStart w:id="311" w:name="__Fieldmark__155_1179639802"/>
            <w:bookmarkEnd w:id="31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portance of topic to me and my work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12" w:name="__Fieldmark__156_1179639802"/>
            <w:bookmarkStart w:id="313" w:name="__Fieldmark__156_1179639802"/>
            <w:bookmarkEnd w:id="31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14" w:name="__Fieldmark__157_1179639802"/>
            <w:bookmarkStart w:id="315" w:name="__Fieldmark__157_1179639802"/>
            <w:bookmarkEnd w:id="31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16" w:name="__Fieldmark__158_1179639802"/>
            <w:bookmarkStart w:id="317" w:name="__Fieldmark__158_1179639802"/>
            <w:bookmarkEnd w:id="31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18" w:name="__Fieldmark__159_1179639802"/>
            <w:bookmarkStart w:id="319" w:name="__Fieldmark__159_1179639802"/>
            <w:bookmarkEnd w:id="31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20" w:name="__Fieldmark__160_1179639802"/>
            <w:bookmarkStart w:id="321" w:name="__Fieldmark__160_1179639802"/>
            <w:bookmarkEnd w:id="32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22" w:name="__Fieldmark__161_1179639802"/>
            <w:bookmarkStart w:id="323" w:name="__Fieldmark__161_1179639802"/>
            <w:bookmarkEnd w:id="32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ind w:left="270" w:hanging="27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Quality of presentation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24" w:name="__Fieldmark__162_1179639802"/>
            <w:bookmarkStart w:id="325" w:name="__Fieldmark__162_1179639802"/>
            <w:bookmarkEnd w:id="32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26" w:name="__Fieldmark__163_1179639802"/>
            <w:bookmarkStart w:id="327" w:name="__Fieldmark__163_1179639802"/>
            <w:bookmarkEnd w:id="327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28" w:name="__Fieldmark__164_1179639802"/>
            <w:bookmarkStart w:id="329" w:name="__Fieldmark__164_1179639802"/>
            <w:bookmarkEnd w:id="329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30" w:name="__Fieldmark__165_1179639802"/>
            <w:bookmarkStart w:id="331" w:name="__Fieldmark__165_1179639802"/>
            <w:bookmarkEnd w:id="331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32" w:name="__Fieldmark__166_1179639802"/>
            <w:bookmarkStart w:id="333" w:name="__Fieldmark__166_1179639802"/>
            <w:bookmarkEnd w:id="333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Calibri" w:ascii="Calibri" w:hAnsi="Calibri"/>
              </w:rPr>
              <w:fldChar w:fldCharType="separate"/>
            </w:r>
            <w:bookmarkStart w:id="334" w:name="__Fieldmark__167_1179639802"/>
            <w:bookmarkStart w:id="335" w:name="__Fieldmark__167_1179639802"/>
            <w:bookmarkEnd w:id="335"/>
            <w:r/>
            <w:r>
              <w:rPr>
                <w:sz w:val="22"/>
                <w:i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turn over to contin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>
          <w:trHeight w:val="282" w:hRule="atLeast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ind w:left="270" w:hanging="27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After the tour, what was your biggest take-home message?</w:t>
            </w:r>
          </w:p>
        </w:tc>
      </w:tr>
      <w:tr>
        <w:trPr>
          <w:trHeight w:val="530" w:hRule="atLeast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696"/>
        <w:gridCol w:w="485"/>
        <w:gridCol w:w="850"/>
        <w:gridCol w:w="485"/>
        <w:gridCol w:w="1134"/>
        <w:gridCol w:w="485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3. Did the tour meet your expectations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Ye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36" w:name="__Fieldmark__168_1179639802"/>
            <w:bookmarkStart w:id="337" w:name="__Fieldmark__168_1179639802"/>
            <w:bookmarkEnd w:id="337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38" w:name="__Fieldmark__169_1179639802"/>
            <w:bookmarkStart w:id="339" w:name="__Fieldmark__169_1179639802"/>
            <w:bookmarkEnd w:id="339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nsure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40" w:name="__Fieldmark__170_1179639802"/>
            <w:bookmarkStart w:id="341" w:name="__Fieldmark__170_1179639802"/>
            <w:bookmarkEnd w:id="341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Are you likely to attend another tour, if offered next year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Ye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42" w:name="__Fieldmark__171_1179639802"/>
            <w:bookmarkStart w:id="343" w:name="__Fieldmark__171_1179639802"/>
            <w:bookmarkEnd w:id="343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44" w:name="__Fieldmark__172_1179639802"/>
            <w:bookmarkStart w:id="345" w:name="__Fieldmark__172_1179639802"/>
            <w:bookmarkEnd w:id="345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nsure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46" w:name="__Fieldmark__173_1179639802"/>
            <w:bookmarkStart w:id="347" w:name="__Fieldmark__173_1179639802"/>
            <w:bookmarkEnd w:id="347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>
          <w:trHeight w:val="270" w:hRule="atLeast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4. Do you have suggestions of future locations or topics for tours?</w:t>
            </w:r>
          </w:p>
        </w:tc>
      </w:tr>
      <w:tr>
        <w:trPr>
          <w:trHeight w:val="278" w:hRule="atLeast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628"/>
        <w:gridCol w:w="485"/>
        <w:gridCol w:w="668"/>
        <w:gridCol w:w="485"/>
        <w:gridCol w:w="2706"/>
        <w:gridCol w:w="1327"/>
      </w:tblGrid>
      <w:tr>
        <w:trPr/>
        <w:tc>
          <w:tcPr>
            <w:tcW w:w="9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</w:rPr>
              <w:t>5. Please tell us about yourself.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 own or work in a farm busines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Ye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48" w:name="__Fieldmark__174_1179639802"/>
            <w:bookmarkStart w:id="349" w:name="__Fieldmark__174_1179639802"/>
            <w:bookmarkEnd w:id="349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50" w:name="__Fieldmark__175_1179639802"/>
            <w:bookmarkStart w:id="351" w:name="__Fieldmark__175_1179639802"/>
            <w:bookmarkEnd w:id="351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 years farming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 own or work in an agribusines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Ye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52" w:name="__Fieldmark__176_1179639802"/>
            <w:bookmarkStart w:id="353" w:name="__Fieldmark__176_1179639802"/>
            <w:bookmarkEnd w:id="353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54" w:name="__Fieldmark__177_1179639802"/>
            <w:bookmarkStart w:id="355" w:name="__Fieldmark__177_1179639802"/>
            <w:bookmarkEnd w:id="355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 years in agribusines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 own or work in a non-ag busines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Ye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56" w:name="__Fieldmark__178_1179639802"/>
            <w:bookmarkStart w:id="357" w:name="__Fieldmark__178_1179639802"/>
            <w:bookmarkEnd w:id="357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358" w:name="__Fieldmark__179_1179639802"/>
            <w:bookmarkStart w:id="359" w:name="__Fieldmark__179_1179639802"/>
            <w:bookmarkEnd w:id="359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Total years in non-ag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hat is your age?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70" w:hanging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" w:hanging="270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2"/>
              </w:rPr>
            </w:pPr>
            <w:r>
              <w:rPr>
                <w:rFonts w:cs="Calibri" w:ascii="Calibri" w:hAnsi="Calibri"/>
                <w:color w:val="FFFFFF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5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What other comments do you have? </w:t>
            </w:r>
          </w:p>
        </w:tc>
      </w:tr>
      <w:tr>
        <w:trPr>
          <w:trHeight w:val="51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ank you for completing the survey! 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720" w:footer="432" w:bottom="48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5205" w:leader="none"/>
        <w:tab w:val="right" w:pos="9360" w:leader="none"/>
      </w:tabs>
      <w:jc w:val="center"/>
      <w:rPr>
        <w:i/>
        <w:i/>
      </w:rPr>
    </w:pPr>
    <w:r>
      <w:rPr>
        <w:i/>
      </w:rPr>
      <w:t>Thank you!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20:27:00Z</dcterms:created>
  <dc:creator>Cheryl  Tevis</dc:creator>
  <dc:description/>
  <cp:keywords/>
  <dc:language>en-US</dc:language>
  <cp:lastModifiedBy>mpeabody</cp:lastModifiedBy>
  <cp:lastPrinted>2018-08-01T09:30:00Z</cp:lastPrinted>
  <dcterms:modified xsi:type="dcterms:W3CDTF">2019-02-02T20:27:00Z</dcterms:modified>
  <cp:revision>2</cp:revision>
  <dc:subject/>
  <dc:title>www</dc:title>
</cp:coreProperties>
</file>